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.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б исполнении бюджет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инковский район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 за 2013 год»</w:t>
            </w:r>
          </w:p>
        </w:tc>
      </w:tr>
    </w:tbl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  <w:t>Р</w:t>
      </w:r>
      <w:r>
        <w:rPr>
          <w:b/>
        </w:rPr>
        <w:t>асход</w:t>
      </w:r>
      <w:r>
        <w:rPr>
          <w:b/>
          <w:lang w:val="ru-RU"/>
        </w:rPr>
        <w:t>ы</w:t>
      </w:r>
      <w:r>
        <w:rPr>
          <w:b/>
        </w:rPr>
        <w:t xml:space="preserve"> бюджета муниципального образования </w:t>
      </w:r>
      <w:r>
        <w:rPr>
          <w:b/>
          <w:lang w:val="ru-RU"/>
        </w:rPr>
        <w:t>«Починковский район» Смоленской области за 2013 год по ведомственной структуре расходов бюджета муниципального образования «</w:t>
      </w:r>
      <w:r>
        <w:rPr>
          <w:b/>
        </w:rPr>
        <w:t>Починковск</w:t>
      </w:r>
      <w:r>
        <w:rPr>
          <w:b/>
          <w:lang w:val="ru-RU"/>
        </w:rPr>
        <w:t>ий</w:t>
      </w:r>
      <w:r>
        <w:rPr>
          <w:b/>
        </w:rPr>
        <w:t xml:space="preserve"> район</w:t>
      </w:r>
      <w:r>
        <w:rPr>
          <w:b/>
          <w:lang w:val="ru-RU"/>
        </w:rPr>
        <w:t>»</w:t>
      </w:r>
      <w:r>
        <w:rPr>
          <w:b/>
        </w:rPr>
        <w:t xml:space="preserve"> Смоленской области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850"/>
        <w:gridCol w:w="709"/>
        <w:gridCol w:w="992"/>
        <w:gridCol w:w="567"/>
        <w:gridCol w:w="1559"/>
      </w:tblGrid>
      <w:tr>
        <w:trPr>
          <w:tblHeader w:val="true"/>
          <w:trHeight w:val="1829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669 265,2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33 380,8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06 688,6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805 645,3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625 802,6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84 252,8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7 144,5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60 484,2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491,3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9 842,7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9 222,7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1 043,2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 на имущество организаций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 043,2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220,3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 822,9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оздание административных комиссий в муниципальных районах и городских округах Смоленской области в целях привлечения к административной ответственности, предусмотренной областным законом "Об административных правонарушениях  на территории Смоленской области", и определение перечня должностных лиц органов местного самоуправления муниципальных районов и городских округов Смоленской области, уполномоченных составлять протоколы об административных правонарушениях, предусмотренных областным законом "Об административных правонарушениях на территории Смолен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 514,0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5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880,9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 105,7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428,8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465,3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26 692,2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53 71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53 71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Государственная регистрация актов гражданского состоя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53 71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9 709,2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639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 140,7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 232,2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 232,2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8 232,2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 75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 75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районная целевая программа  "Обеспечение жилыми помещениями работников бюджетной сферы муниципального образования "Починковский район" Смоленской области на 2011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 75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 75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районная целевая программа "Обеспечение сохранности документов архивного фонда РФ в муниципальном образовании "Починковский район" Смоленской области на 2013-201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ов поселений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ов поселений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Вась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Дань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Иван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лимщ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няж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раснознам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Лосн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Лыс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Пересня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Стри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Шма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36 205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Вод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29 105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17 945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17 945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Федеральная целевая программа "Развитие водохозяйственного комплекса Российской Федерации в 2012 - 2020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17 945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17 945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 16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 16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муниципальная целевая программа  "Обеспечение безопасности гидротехнических сооружений на территории муниципального образования "Починковский район" Смолен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 16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 16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 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ов поселений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ов поселений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Вась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Дань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Иван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лимщ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няж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раснознам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Лосн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Лыс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Пересня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Стри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Шма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56 846,2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356 846,2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45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45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45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3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3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3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акупка автотранспортных средств и коммунальной тех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Cубсидия на создание материально-технических ресурсов для предупреждения и ликвидации чрезвычайных ситуаций на объектах жилищно-коммунального хозяйства и социальной сферы на территории муниципальных образований Смол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 223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 223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ВЦП "Капитальный ремонт и строительство шахтных колодц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 223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54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2 269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ов поселений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8 893,2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ов поселений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8 893,2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Починковского город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 440,5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 440,5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13,4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13,4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Дань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96,2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,2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78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Лосн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09,6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31,6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78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13,4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13,4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Пересня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573,6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31,6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42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13,4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13,4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Стри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295,2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,2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77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714,4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,4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478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Шма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23,4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,4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787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41 233,1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91 232,2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91 232,2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91 232,2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91 232,2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69 985,8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3 256,3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3 256,3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Подпрограмма "Обеспечение жильем молодых сем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3 256,3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3 256,3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Долгосрочные областные целевые программы, за исключением долгосрочных областных целевых программ, содержащих публичные нормативные обяз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 542,8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Долгосрочная областная целевая программа "Обеспечение жильем молодых семей" на 2011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 542,8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областная целевая программа "Обеспечение жильем молодых семей" на 2011- 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 542,8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26 542,8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 186,6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Долгосрочная районная целевая программа "Обеспечение жильем молодых семей" на 2011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 186,6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 186,6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 015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 015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 015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 015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Финансовое управление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962 596,6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651 806,6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651 806,6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650 169,6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650 169,6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14 660,3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 964,0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 991,8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53,3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9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 на имущество организаций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9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9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ов поселений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ов поселений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Вась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Дань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Иван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лимщ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няж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раснознам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Лосн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Лыс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Пересня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Стри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Шма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97 7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97 7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97 7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97 7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целевая программа  "Создание условий для предоставления населению услуг пассажирского автотранспорта между поселениями в границах Починковского района Смоленской области "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97 7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97 7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 350 6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350 6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350 6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одержание и обеспечение деятельности домов культуры на территории муниципального образования "Починковский район" Смоленской области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350 6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350 6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48 7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48 7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Долгосрочные областные целевые программы, за исключением долгосрочных областных целевых программ, содержащих публичные нормативные обяз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2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Долгосрочная областная целевая программа "Совершенствование мобилизационной подготовки в Смоленской области"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2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областная целевая программа "Развитие информационного пространства  Смоленской области" на 2012-2014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2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2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6 2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6 2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целевая программа  "Развитие средств массовой информации в муниципальном образовании" Починковский район "Смоленской области" 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6 2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6 2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оцентные платежи по долгов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671 79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016 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016 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016 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016 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Ины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 69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 69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Меры по обеспечению сбалансированности бюджет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 69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Дотации бюджетам субъектов Российской Федерации и муниципальных образований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 69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Управление сельского хозяйства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23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923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23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23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еализация государственных полномочий Смоленской области в сфере поддержки сельскохозяйственного произ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23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297 001,6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 201,8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 650,8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54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91,6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тдел по экономике и управлению муниципальным имуществом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46 416,8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46 416,8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46 416,8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91 862,4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91 862,4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30 862,4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723,8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861,7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2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1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 9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 9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 9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 154,4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 на имущество организаций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 154,4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227,7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 926,6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ов поселений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ов поселений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Дань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Иван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лимщ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няж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раснознам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Лосн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Лыс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Пересня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Стри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Шма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овет депутатов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75 316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48 036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7 185,2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7 185,2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7 185,2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6 565,2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85 563,8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85 477,9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85 477,9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8 202,7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539,8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 944,0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791,1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9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 на имущество организаций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9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9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85 286,9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5 586,9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5 586,9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5 586,9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ов поселений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 7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ов поселений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 7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Починковского город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607,2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492,7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3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3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Вась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Дань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Иван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9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9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лимщ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няж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раснознам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9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9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Лосн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Лыс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Пересня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830,9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69,0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467,6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2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2,4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Стри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9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9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3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3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Шма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9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9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28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Высшее и послевузовское профессиона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28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Долгосрочные областные целевые программы, за исключением долгосрочных областных целевых программ, содержащих публичные нормативные обяз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28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Долгосрочная областная целевая программа "Комплексные меры по профилактике правонарушений и усилению борьбы с преступностью в Смоленской области" на 2011-2014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28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областная целевая программа "Государственная поддержка развития местного самоуправления и кадрового потенциала органов местного самоуправления в Смоленской области" на 2013 - 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537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537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, возникающие при выполнении полномочий органов местного самоуправления при получении субсидий в рамках Долгосрочной областной целевой программы "Государственная поддержка развития местного самоуправления и кадрового потенциала органов местного самоуправления в Смоленской области" на 2013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743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743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тдел образования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 842 054,1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 685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 685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 685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 685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685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 226 245,6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566 052,1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 895,8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 895,8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 895,8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51 875,1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 на имущество организаций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 524,0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 524,0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для софинансирования расходов бюджетов муниципальных районов Смоленской област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коммун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52 137,0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52 137,0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для софинансирования расходов бюджетов муниципальных районов Смоленской области на повышение в 2013 году заработной платы работников муниципальных образовательных учреждений, реализующих основную общеобразовательную программу дошкольного образования (за исключением работников, относящихся к обслуживающему персонал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7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7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муниципальным районам на обеспечение мер по повышению заработной платы отдельным категориям работников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03 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03 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Исполнение наказов избира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 114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 114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781 281,1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Организация предоставления дошкольного образования на территории муниципального образования "Починковский район" Смоленской области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781 281,1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929 754,5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851 526,6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 222 289,5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21 216,9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21 216,9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21 216,9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42 829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42 829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Модернизация региональных систем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42 829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42 829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37 762,6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Ежемесячное денежное вознаграждение за классное руко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37 762,6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 255,6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70 506,9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07 905,8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 на имущество организаций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 506,5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 320,0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 186,4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для софинансирования расходов бюджетов муниципальных районов Смоленской област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коммун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41 484,6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41 484,6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муниципальным районам на обеспечение мер по повышению заработной платы отдельным категориям работников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 038,7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 038,7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Исполнение наказов избира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 876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 876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Долгосрочные областные целевые программы, за исключением долгосрочных областных целевых программ, содержащих публичные нормативные обяз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 445 699,7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Долгосрочная областная целевая программа "Создание беспрепятственного доступа лиц с ограниченными возможностями, проживающих на территории Смоленской области, к объектам социальной инфраструктуры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724 516,7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областная целевая программа  "Совершенствование организации питания обучающихся муниципальных образовательных учреждений, реализующие общеобразовательные программы, Смоленской области" на 2012-2014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724 516,7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 887,1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577 629,6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Долгосрочная областная целевая программа "Развитие молодежной  политики в Смоленской области"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 721 182,9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областная целевая программа "Развитие системы образования в Смоленской области" на 2009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 721 182,9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873 582,3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9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 805 700,6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370 371,3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Организация предоставления начального общего, основного общего, среднего (полного) общего образования в муниципальных образовательных учреждениях на территории муниципального образования "Починковский район" Смоленской области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814 658,9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732,1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8 568,8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665 044,7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005 037,6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5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9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Обеспечение деятельности муниципального образовательного учреждения дополнительного образования детей "Починковский Центр дополнительного образования детей"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55 712,4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39 587,4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124,9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 503,9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 503,9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муниципальная целевая программа "Развитие системы образования Починковского района" на 2012-2014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 503,9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 503,9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71 248,8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Долгосрочные областные целевые программы, за исключением долгосрочных областных целевых программ, содержащих публичные нормативные обяз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 032,8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Долгосрочная областная целевая программа "Совершенствование и развитие сети автомобильных дорог общего пользования в Смоленской области" на 2013 - 2015 г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 032,8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областная целевая программа "Организация отдыха и оздоровления детей,проживающих на территории Смоленской области" на 2013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 032,8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 583,4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особия и компенсации граждан и иные соц.выплаты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634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51 815,4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55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Организация предоставления начального общего, основного общего, среднего (полного) общего образования в муниципальных образовательных учреждениях на территории муниципального образования "Починковский район" Смоленской области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55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55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6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6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муниципальная целевая программа "Развитие системы образования Починковского района" на 2012-2014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6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особия и компенсации граждан и иные соц.выплаты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6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66 655,1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77 481,5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77 481,5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55 482,2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 68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 794,2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24,3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58 524,2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 на имущество организаций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4,2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4,2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57 42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67 82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 507,5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092,4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68 970,5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Ведомственная целевая программа "Организация деятельности муниципального казенного учреждения "Централизованная бухгалтерия образовательных учреждений Починковского района Смоленской области" на 2012-2015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68 970,5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19 618,3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53,2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 948,6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 082,8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4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 678,7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346,1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районная целевая программа "Комплексные меры по профилактике правонарушений на территории муниципального образования "Починковский район" Смоленской области на 2011-2013 годы" 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346,1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346,1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332,6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муниципальная целевая программа "Развитие системы образования Починковского района" на 2012-2014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332,6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332,6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404 123,5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90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90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97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особия и компенсации граждан и иные соц.выплаты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97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Ежемесячная денежная компенсация на проезд на городском, пригородном, в сельской местности на внутрирайонном транспорте (кроме такси), а также проезд два раза в год к месту жительства и обратно к месту учебы детей-сирот и детей, оставшихся без попечения родителей, лиц из числа детей-сирот и детей, оставшихся без попечения родителей, обучающихся в муниципальных 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особия и компенсации граждан и иные соц.выплаты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913 623,5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893 496,6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Компенсация части родительской платы за содержание ребенка (присмотр и уход за ребенком)  в  муниципальных образовательных учреждениях, а также в и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15 003,7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особия и компенсации граждан и иные соц.выплаты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15 003,7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Областной закон от 29.09.2005 № 86-з "О патронатном воспитании в Смолен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478 492,8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Выплата опекуну на содержание ребен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37 045,8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37 045,8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Выплата на содержание ребенка, переданного на воспитание  в приемную сем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4 274,5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4 274,5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Выплата вознаграждения приемным родител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7 172,4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7 172,4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126,8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126,8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йонная целевая программа "Социальная поддержка замещающих семей и семей с детьми. находящихся в социально опасном положении, проживающих на территории муниципального образования "Починковский район"Смоленской области на 2011-2014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126,8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126,8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тдел культуры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063 740,0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987,6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987,6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987,6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987,6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987,6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 448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Связь и информа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 448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Долгосрочные областные целевые программы, за исключением долгосрочных областных целевых программ, содержащих публичные нормативные обяз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областная целевая программа "Развитие информационного общества и формирование электронного правительства в Смоленской области" на 2011- 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448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Обеспечение деятельности муниципальных библиотек на территории муниципального образования "Починковский район" Смоленской области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448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448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758 547,5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758 547,5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94 257,8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 на имущество организаций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644,3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644,3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муниципальным районам на обеспечение мер по повышению заработной платы отдельным категориям работников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38 613,4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38 613,4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Исполнение наказов избира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04 645,0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Организация предоставления дополнительного образования детей в музыкальных школах и школах искусств в муниципальных образовательных учреждениях на территории муниципального образования "Починковский район" Смоленской области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04 645,0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24 816,8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 828,2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 644,6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Целевая программа "Энергосбережение и повышение энергетической эффективности на 2010-2020 годы на территории муниципального образования "Починковский район" Смоленской обла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 644,6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 644,6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136 756,9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731 261,3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4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4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4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77 845,1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 на имущество организаций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447,3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447,3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муниципальным районам на обеспечение мер по повышению заработной платы отдельным категориям работников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56 397,7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56 397,7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478 016,1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Обеспечение деятельности муниципальных музеев на территории муниципального образования "Починковский район" Смоленской области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 411,8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 398,2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013,5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Обеспечение деятельности муниципальных библиотек на территории муниципального образования "Починковский район" Смоленской области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630 672,7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938 469,8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2 202,9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Обеспечение деятельности районных координационных методических центров на территории муниципального образования "Починковский район" Смоленской области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8 916,3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67 843,3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 073,0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одержание и обеспечение деятельности домов культуры на территории муниципального образования "Починковский район" Смоленской области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 015,2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05 495,6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78 922,5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78 922,5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29 351,9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764,1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803,1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35,4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 на имущество организаций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35,4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,7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56,7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54 137,6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ведомственная целевая программа "Организация деятельности Муниципального казенного учреждения "Централизованная бухгалтерия учреждений культуры" на 2012-2015 год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54 137,6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0 538,0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0,6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080,3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 477,7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Муниципальное автотранспортное учреждение Администрации МО "Починковский район" Смоленской области "Гараж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14 579,2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14 579,2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14 579,2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859,6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 на имущество организаций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859,6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32,9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826,7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 719,6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Ведомственная целев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Починковский район" Смоленской области"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 719,6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242 533,9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 541,9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05 511,8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125,8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тдел молодежной политики, физической культуры и спорта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906 158,5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227 349,2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62 573,2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 153,0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 на имущество организаций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3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3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муниципальным районам на обеспечение мер по повышению заработной платы отдельным категориям работников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 150,0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 150,0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98 420,1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Обеспечение деятельности образовательного учреждения дополнительного образования детей Детско-юношеская школа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98 420,1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35 693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 727,1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 776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 776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63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районная целевая программа "Комплексные меры противодействия злоупотреблению наркотиками и их незаконному обороту " на 2013-2015 годы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районная целевая программа "Комплексные меры по профилактике правонарушений на территории муниципального образования "Починковский район" Смоленской области на 2011-2013 годы" 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13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13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 146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районная целевая программа "Молодежь Починковского района"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Долгосрочная районная целевая программа "Патриот"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146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146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78 809,3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75 235,2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616,3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 на имущество организаций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16,3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16,3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Исполнение наказов избира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Долгосрочная областная целевая программа "Развитие физической культуры и спорта Смоленской области" на 2013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86 545,2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еализация мероприятий программы, за исключением публично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86 545,2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86 545,2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8 973,6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Обеспечение деятельности муниципального учреждения "Мурыгинский спортивный зал"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 751,79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 149,1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 602,6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Обеспечение деятельности муниципального учреждения "Спортивный комплекс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4 448,7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7 059,3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389,38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Мероприятия в области физической культуры и спорта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 440,7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 440,7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Обеспечение деятельности муниципального учреждения "Лучесской спортивный зал" на 2013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8 332,4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2 483,9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 848,51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ов поселений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ов поселений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1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Дань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лимщ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8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8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няж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4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4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Краснознам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9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9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Лосн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8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8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бюджета муниципального образования "Починковский район" Смоленской области за счет средств бюджета муниципального образования Шма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00,00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3 574,0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1 720,9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1 720,9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0 172,85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017,53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92,22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6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,47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3,1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 на имущество организаций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3,14</w:t>
            </w:r>
          </w:p>
        </w:tc>
      </w:tr>
      <w:tr>
        <w:trPr>
          <w:trHeight w:val="12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3,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27:00Z</dcterms:created>
  <dc:creator>k_pkp</dc:creator>
  <dc:description/>
  <cp:keywords/>
  <dc:language>en-US</dc:language>
  <cp:lastModifiedBy>qwert</cp:lastModifiedBy>
  <cp:lastPrinted>2012-12-26T12:05:00Z</cp:lastPrinted>
  <dcterms:modified xsi:type="dcterms:W3CDTF">2014-03-12T08:23:00Z</dcterms:modified>
  <cp:revision>122</cp:revision>
  <dc:subject/>
  <dc:title/>
</cp:coreProperties>
</file>